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680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before="0" w:after="0"/>
        <w:ind w:firstLine="680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казу минобразования</w:t>
      </w:r>
    </w:p>
    <w:p>
      <w:pPr>
        <w:pStyle w:val="Normal"/>
        <w:spacing w:before="0" w:after="0"/>
        <w:ind w:firstLine="680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товской области</w:t>
      </w:r>
    </w:p>
    <w:p>
      <w:pPr>
        <w:pStyle w:val="Normal"/>
        <w:spacing w:before="0" w:after="0"/>
        <w:ind w:firstLine="680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от  </w:t>
      </w:r>
      <w:r>
        <w:rPr>
          <w:rFonts w:cs="Times New Roman" w:ascii="Times New Roman" w:hAnsi="Times New Roman"/>
          <w:lang w:val="en-US"/>
        </w:rPr>
        <w:t>17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02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2012</w:t>
      </w:r>
      <w:r>
        <w:rPr>
          <w:rFonts w:cs="Times New Roman" w:ascii="Times New Roman" w:hAnsi="Times New Roman"/>
        </w:rPr>
        <w:t xml:space="preserve">  №</w:t>
      </w:r>
      <w:r>
        <w:rPr>
          <w:rFonts w:cs="Times New Roman" w:ascii="Times New Roman" w:hAnsi="Times New Roman"/>
          <w:lang w:val="en-US"/>
        </w:rPr>
        <w:t xml:space="preserve"> 9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ональный состав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экзаменационной комиссии Ростовской област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проведения единого государственного экзамена в 2012 го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"/>
        <w:gridCol w:w="5670"/>
      </w:tblGrid>
      <w:tr>
        <w:trPr/>
        <w:tc>
          <w:tcPr>
            <w:tcW w:w="280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ина Лариса Валентин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колай Геннадь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шин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на Александ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перо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ран Гурру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аманчу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лена Алексе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гонска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тьяна Викто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фремов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дежда Федо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чето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вгений Викто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и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рослав Владими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заев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рина Алексе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рее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ладимир Иван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х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арион Чохо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гушин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ладимир Михайл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дриге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алина Алексе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епано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лег Василь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расо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ладимир Валентин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р общего и профессионального образования Ростовской области, председатель ГЭ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463290" cy="14312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3290" cy="1431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5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ректор ФГБОУ ВПО «Ростовский государственный экономический университет (РИНХ)», председатель совета ректоров вузов Ростовской области (по согласованию)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заместитель председателя ГЭ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2.7pt;height:112.7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4"/>
                            </w:tblGrid>
                            <w:tr>
                              <w:trPr/>
                              <w:tc>
                                <w:tcPr>
                                  <w:tcW w:w="5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ектор ФГБОУ ВПО «Ростовский государственный экономический университет (РИНХ)», председатель совета ректоров вузов Ростовской области (по согласованию)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меститель председателя ГЭ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министра общего и профессионального образования Ростовской области, заместитель председателя ГЭ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463290" cy="8178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3290" cy="817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5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ректор НОУ ВПО «Институт управления, бизнеса и права» г. Ростова-на-Дону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(по согласованию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2.7pt;height:64.4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4"/>
                            </w:tblGrid>
                            <w:tr>
                              <w:trPr/>
                              <w:tc>
                                <w:tcPr>
                                  <w:tcW w:w="5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ектор НОУ ВПО «Институт управления, бизнеса и права» г. Ростова-на-Дону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(по согласованию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бщего образования и воспитательной работы министерства общего и профессионального образования Рост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463290" cy="122682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3290" cy="1226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5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начальник отдела охраны здоровья женщин и детей министерства здравоохранения Ростовской област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(по согласованию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2.7pt;height:96.6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4"/>
                            </w:tblGrid>
                            <w:tr>
                              <w:trPr/>
                              <w:tc>
                                <w:tcPr>
                                  <w:tcW w:w="5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начальник отдела охраны здоровья женщин и детей министерства здравоохранения Ростов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(по согласованию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государственного бюджетного учреждения Ростовской области «Ростовский областной центр обработки информации в сфере образования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ГБОУ СПО РО «Шахтинский региональный колледж топлива и энергетики им. академика Степанова П.И.», председатель совета директоров ссузов Ростовской обла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равовой работы министерства общего и профессионального образования Рост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министра общего и профессионального образования Рост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педагогического института ФГАОУ ВПО  «Южный федеральный университет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тор ФГБОУ ВПО «Донской государственный технический университет» г. Ростова-на-Дон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463290" cy="388556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3290" cy="3885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5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начальник управления образования Администрации Неклиновского района Ростовской област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(по согласованию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директор ГБОУ СПО «Донской педагогический колледж» г. Ростова-на-Дон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(по согласованию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2.7pt;height:305.9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4"/>
                            </w:tblGrid>
                            <w:tr>
                              <w:trPr/>
                              <w:tc>
                                <w:tcPr>
                                  <w:tcW w:w="5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начальник управления образования Администрации Неклиновского района Ростов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(по согласованию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иректор ГБОУ СПО «Донской педагогический колледж» г. Ростова-на-Дон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(по согласованию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326130" cy="184023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6130" cy="1840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3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23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главный специалист отдела по вопросам образования, культуры, спорта, молодежной политики и казачества Правительства Ростовской област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(по согласованию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1.9pt;height:144.9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8"/>
                            </w:tblGrid>
                            <w:tr>
                              <w:trPr/>
                              <w:tc>
                                <w:tcPr>
                                  <w:tcW w:w="52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главный специалист отдела по вопросам образования, культуры, спорта, молодежной политики и казачества Правительства Ростов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(по согласованию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сектором мониторинга и обеспечения проведения государственной (итоговой) аттестации обучающихся министерства общего и профессионального образования Ростовской области, ответственный секретар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лсти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дежда Владими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Региональной службы по контролю и надзору в сфере образования Ростовской области </w:t>
            </w:r>
          </w:p>
          <w:p>
            <w:pPr>
              <w:pStyle w:val="Normal"/>
              <w:tabs>
                <w:tab w:val="clear" w:pos="708"/>
                <w:tab w:val="left" w:pos="38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tabs>
                <w:tab w:val="clear" w:pos="708"/>
                <w:tab w:val="left" w:pos="38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аровски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Павл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МУ «Управление образования г. Ростова-на-Дону» (по согласованию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шаков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юдмила Иван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МБОУ гимназии №25 г. Ростова-на-Дон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лебунов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рра Федо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тор ГБОУ ДПО РО «Ростовский институт повышения квалификации и профессиональной переподготовки работников образования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лохьян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Вартан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проректор ФГБОУ ВПО «Ростовский государственный университет путей сообщ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 w:type="textWrapping" w:clear="all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8:35:00Z</dcterms:created>
  <dc:creator>Администратор</dc:creator>
  <dc:description/>
  <cp:keywords/>
  <dc:language>en-US</dc:language>
  <cp:lastModifiedBy>Чубарова Лариса Григорьевна</cp:lastModifiedBy>
  <cp:lastPrinted>2012-03-06T17:05:00Z</cp:lastPrinted>
  <dcterms:modified xsi:type="dcterms:W3CDTF">2012-03-07T05:43:00Z</dcterms:modified>
  <cp:revision>23</cp:revision>
  <dc:subject/>
  <dc:title/>
</cp:coreProperties>
</file>