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5245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sz w:val="22"/>
        </w:rPr>
        <w:drawing>
          <wp:inline distT="0" distB="0" distL="0" distR="0">
            <wp:extent cx="69913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"/>
          <w:tab w:val="left" w:pos="5245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13"/>
          <w:tab w:val="left" w:pos="52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b w:val="false"/>
          <w:i w:val="false"/>
          <w:sz w:val="28"/>
          <w:szCs w:val="28"/>
          <w:u w:val="single"/>
          <w:lang w:val="ru-RU"/>
        </w:rPr>
        <w:t>04.04.</w:t>
      </w:r>
      <w:r>
        <w:rPr>
          <w:b w:val="false"/>
          <w:i w:val="false"/>
          <w:sz w:val="28"/>
          <w:szCs w:val="28"/>
          <w:u w:val="single"/>
        </w:rPr>
        <w:t>2012</w:t>
      </w:r>
      <w:r>
        <w:rPr>
          <w:sz w:val="28"/>
          <w:szCs w:val="28"/>
        </w:rPr>
        <w:t xml:space="preserve">                          </w:t>
        <w:tab/>
      </w:r>
      <w:r>
        <w:rPr>
          <w:b w:val="false"/>
          <w:i w:val="false"/>
          <w:sz w:val="22"/>
          <w:szCs w:val="22"/>
        </w:rPr>
        <w:t>г. Ростов-на-Дону</w:t>
      </w:r>
      <w:r>
        <w:rPr>
          <w:b w:val="false"/>
          <w:i w:val="false"/>
          <w:sz w:val="28"/>
          <w:szCs w:val="28"/>
        </w:rPr>
        <w:tab/>
      </w:r>
      <w:r>
        <w:rPr>
          <w:sz w:val="28"/>
          <w:szCs w:val="28"/>
        </w:rPr>
        <w:tab/>
        <w:t xml:space="preserve">                                  </w:t>
        <w:tab/>
      </w:r>
      <w:r>
        <w:rPr>
          <w:b w:val="false"/>
          <w:i w:val="false"/>
          <w:sz w:val="28"/>
          <w:szCs w:val="28"/>
          <w:u w:val="single"/>
        </w:rPr>
        <w:t>№</w:t>
      </w:r>
      <w:r>
        <w:rPr>
          <w:b w:val="false"/>
          <w:i w:val="false"/>
          <w:sz w:val="28"/>
          <w:szCs w:val="28"/>
          <w:u w:val="single"/>
          <w:lang w:val="ru-RU"/>
        </w:rPr>
        <w:t>276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 открытии пун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оведения экзаменов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ЕГЭ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осрочный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ериод</w:t>
      </w:r>
      <w:r>
        <w:rPr>
          <w:sz w:val="28"/>
          <w:szCs w:val="28"/>
          <w:lang w:val="ru-RU"/>
        </w:rPr>
        <w:t xml:space="preserve">  его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у</w:t>
      </w:r>
      <w:r>
        <w:rPr>
          <w:sz w:val="28"/>
          <w:szCs w:val="28"/>
          <w:lang w:val="ru-RU"/>
        </w:rPr>
        <w:t xml:space="preserve">  на   территории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ой области</w:t>
      </w:r>
    </w:p>
    <w:p>
      <w:pPr>
        <w:pStyle w:val="TextBodyIndent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 2008 №362, Порядком проведения единого государственного экзамена, утвержденным приказом Министерства образования и науки Российской Федерации от 11.11. 2011 № 2451, приказом Министерства образования и науки Российской Федерации от 31.01 2012 №58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,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2 году»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uppressAutoHyphens w:val="tru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ть пункт проведения экзаменов в форме ЕГЭ в досрочный период его проведения в 2012 году (далее – ППЭ) по общеобразовательным предметам, закрепить муниципальные образования области за этим пунктом и утвердить количество участников ЕГЭ на этом пункте (приложение №1)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uppressAutoHyphens w:val="tru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1. По согласованию составы временных коллективов (организаторов ЕГЭ) на ППЭ по общеобразовательным предметам, в том числе руководителей ППЭ (приложение № 2).</w:t>
        <w:tab/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2. По согласованию уполномоченных представителей государственной экзаменационной комиссии Ростовской области (далее – уполномоченные представители ГЭК) и закрепить их за ППЭ (приложение №3)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3. Список участников ЕГЭ, распределенных в ППЭ, и перечень выбранных ими общеобразовательных предметов (приложение №4)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График выдачи экзаменационных материалов с индивидуальными комплектами экзаменационных заданий по общеобразовательным предметам и других материалов для проведения ЕГЭ в ППЭ уполномоченным представителям ГЭК и их возврата из ППЭ уполномоченными представителями ГЭК (приложение № 5)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м областных предметных комиссий (подкомиссий) по общеобразовательным предметам организовать взаимодействие с государственным бюджетным учреждением Ростовской области «Ростовский областной центр обработки информации в сфере образования» по организации работы комиссии и обеспечить проверку бланков ответов №2 с развернутым ответом участников ЕГЭ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у </w:t>
      </w:r>
      <w:r>
        <w:rPr>
          <w:spacing w:val="-6"/>
          <w:sz w:val="28"/>
          <w:szCs w:val="28"/>
        </w:rPr>
        <w:t>государственного бюджетного учреждения Ростовской области «Ростовский  областной центр обработки информации в сфере образования»</w:t>
      </w:r>
      <w:r>
        <w:rPr>
          <w:sz w:val="28"/>
          <w:szCs w:val="28"/>
        </w:rPr>
        <w:t xml:space="preserve"> (Н.Ф. Ефремова)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1. Обеспечить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онную безопасность при организации и проведении ЕГЭ в пределах своей компетен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рганизационно-технологическое сопровождение проведения ЕГЭ в соответствии с федеральными и региональными нормативными правовыми актами, инструктивными документами.</w:t>
      </w:r>
    </w:p>
    <w:p>
      <w:pPr>
        <w:pStyle w:val="Normal"/>
        <w:numPr>
          <w:ilvl w:val="1"/>
          <w:numId w:val="2"/>
        </w:numPr>
        <w:suppressAutoHyphens w:val="tru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ыдачу уполномоченным представителям ГЭК экзаменационных материалов с индивидуальными комплектами экзаменационных заданий для проведения ЕГЭ в ППЭ, дополнительных бланков ответов №2 и комплекты возвратных доставочных пакетов для использованных контрольно-измерительных материалов (далее – КИМ), бланков регистрации, бланков ответов №1 и №2, неиспользованных (лишних), бракованных, некомплектных экзаменационных материалов, черновиков экзаменационных работ участников ЕГЭ и прием от них возвратных доставочных пакетов и документов, сформированных в процессе проведения ЕГЭ в ППЭ, в установленном порядке с соблюдением мер информационной безопасности. </w:t>
      </w:r>
    </w:p>
    <w:p>
      <w:pPr>
        <w:pStyle w:val="Normal"/>
        <w:numPr>
          <w:ilvl w:val="1"/>
          <w:numId w:val="2"/>
        </w:numPr>
        <w:suppressAutoHyphens w:val="tru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взаимодействие с председателями областных предметных комиссий (подкомиссий) по общеобразовательных предметам по организации работы предметных комиссий по проверке бланков ответов №2 с развернутым ответом участников ЕГЭ и обеспечить их работу в установленном порядке, а также обеспечить обработку бланков регистрации, бланков ответов №1 и №2 участников ЕГЭ в установленном порядке.</w:t>
      </w:r>
    </w:p>
    <w:p>
      <w:pPr>
        <w:pStyle w:val="Normal"/>
        <w:numPr>
          <w:ilvl w:val="1"/>
          <w:numId w:val="2"/>
        </w:numPr>
        <w:suppressAutoHyphens w:val="tru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рабочего дня после завершения приема материалов и документов от уполномоченного представителя ГЭК о проведении ЕГЭ в ППЭ по каждому общеобразовательному предмету представить в министерство письменные отчеты уполномоченных представителей ГЭК о проведении ЕГЭ в ППЭ.</w:t>
      </w:r>
    </w:p>
    <w:p>
      <w:pPr>
        <w:pStyle w:val="Normal"/>
        <w:numPr>
          <w:ilvl w:val="1"/>
          <w:numId w:val="2"/>
        </w:numPr>
        <w:suppressAutoHyphens w:val="true"/>
        <w:ind w:left="0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выплату компенсаций за работу привлечённых специалистов к организации и проведению ЕГЭ на ППЭ в соответствии с приказом минобразования области от 21.05.2010 №420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uppressAutoHyphens w:val="tru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 представителям ГЭК, направляемым в ППЭ: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Получить в государственном бюджетном учреждении Ростовской области «Ростовский областной центр обработки информации в сфере образования» (г. Ростов-на-Дону, пл. Гагарина,1, ДГТУ, к.103) экзаменационные материалы с индивидуальными номерами экзаменационных заданий для проведения ЕГЭ в ППЭ, дополнительные бланки ответов №2 и комплекты возвратных доставочных пакетов для использованных КИМ, бланков регистрации, бланков ответов №1 и №2, неиспользованных (лишних), бракованных, некомплектных экзаменационных материалов, черновиков экзаменационных работ участников ЕГЭ в соответствии с утвержденным графиком выдачи (приложение №5) и соблюдением мер информационной безопасности в пределах своей компетенции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Доставить в ППЭ экзаменационные материалы с индивидуальными номерами экзаменационных заданий и другие материалы для проведения ЕГЭ в ППЭ и передать их руководителю ППЭ в установленном порядке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.3. Осуществлять контроль установленного порядка проведения ЕГЭ в ППЭ: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проведением автоматизированного распределения участников ЕГЭ и организаторов ЕГЭ в ППЭ в установленном порядке;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мер информационной безопасности организаторами ЕГЭ и участниками ЕГЭ, аккредитованными в установленном порядке общественными наблюдателями при проведении ЕГЭ в ППЭ, в том числе неиспользовании ими средств связи, электронно-вычислительной техники, которая не предусмотрена законодательством во время проведения экзамена, и принимать решение об их удалении из ППЭ в установленном порядке, а также процедур проведения ЕГЭ в ППЭ на всех этапах его организации и проведения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нимать соответствующие решения при получении от руководителя ППЭ или ответственных организаторов ЕГЭ в ППЭ служебных записок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.5. Обеспечить приём апелляций о нарушениях установленного порядка проведения ЕГЭ в ППЭ от участников ЕГЭ, не покинувших пределы ППЭ, и проводить служебное расследование по фактам, изложенным в апелляции, в установленном порядке.</w:t>
      </w:r>
    </w:p>
    <w:p>
      <w:pPr>
        <w:pStyle w:val="Normal"/>
        <w:tabs>
          <w:tab w:val="clear" w:pos="113"/>
          <w:tab w:val="left" w:pos="0" w:leader="none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Совместно с руководителем ППЭ оформить необходимые протоколы, акты, ведомости по результатам проведения ЕГЭ в ППЭ и другие документы, в том числе возвратные доставочные пакеты, и доставить их согласно утвержденному графику возврата (приложение №5) в установленном порядке:</w:t>
      </w:r>
    </w:p>
    <w:p>
      <w:pPr>
        <w:pStyle w:val="Normal"/>
        <w:tabs>
          <w:tab w:val="clear" w:pos="113"/>
          <w:tab w:val="left" w:pos="0" w:leader="none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в государственное бюджетное учреждение Ростовской области «Областной центр обработки информации в сфере образования» - протоколы, акты, ведомости по результатам проведения ЕГЭ в ППЭ и другие документы, сформированные в процессе проведения ЕГЭ в ППЭ, а также любые другие документы, которые руководитель ППЭ считает нужным направить в государственное бюджетное учреждение Ростовской области «Ростовский областной центр обработки информации в сфере образовании», бланки регистрации, бланки ответов №1 и №2, в том числе дополнительные бланки ответов №2, черновики экзаменационных работ участников ЕГЭ на ППЭ;</w:t>
      </w:r>
    </w:p>
    <w:p>
      <w:pPr>
        <w:pStyle w:val="Normal"/>
        <w:tabs>
          <w:tab w:val="clear" w:pos="113"/>
          <w:tab w:val="left" w:pos="0" w:leader="none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в министерство общего и профессионального образования области – использованные участниками ЕГЭ на ППЭ КИМ, неиспользованные (лишние) экзаменационные материалы;</w:t>
      </w:r>
    </w:p>
    <w:p>
      <w:pPr>
        <w:pStyle w:val="Normal"/>
        <w:tabs>
          <w:tab w:val="clear" w:pos="113"/>
          <w:tab w:val="left" w:pos="0" w:leader="none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бластную конфликтную комиссию – апелляции участников ЕГЭ о нарушении установленного порядка проведения ЕГЭ на ППЭ и протоколы служебного расследования.</w:t>
      </w:r>
    </w:p>
    <w:p>
      <w:pPr>
        <w:pStyle w:val="Normal"/>
        <w:tabs>
          <w:tab w:val="clear" w:pos="113"/>
          <w:tab w:val="left" w:pos="0" w:leader="none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замедлительно информировать министерство по телефону о нештатных и чрезвычайных ситуациях, имевшими место во время проведения ЕГЭ в ППЭ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8. Представить отчёт в письменной форме о проведении ЕГЭ в ППЭ вместе с материалами и документами о проведении ЕГЭ в ППЭ, подлежащими сдаче в государственное бюджетное учреждение Ростовской области «Областной центр обработки информации в сфере образования»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uppressAutoHyphens w:val="tru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м ППЭ: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6.1. Обеспечить: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организацию и проведение ЕГЭ по общеобразовательным предметам с соблюдением требований нормативных правовых актов и других документов по организации и проведению ЕГЭ в ППЭ на всех этапах его проведения, включая подготовительный этап;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информационной безопасности на всех этапах организации и проведения ЕГЭ в ППЭ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нять в установленном порядке от уполномоченного представителя ГЭК экзаменационные материалы с индивидуальными номерами экзаменационных заданий и другие материалы для проведения ЕГЭ в ППЭ. 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оизвести автоматизированное распределение участников ЕГЭ и организаторов ЕГЭ по аудиториям в ППЭ, назначить организаторов ЕГЭ, работающих вне аудиторий, помощника руководителя, дежурных по этажам и на входе в ППЭ в установленном порядке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4. Обеспечить вход организаторов ЕГЭ и участников ЕГЭ в ППЭ в установленном порядке, а также представителей средств массой информации, аккредитованных в установленном порядке общественных наблюдателей, а также должностных лиц Рособрнадзора, Ростобрнадзора, осуществляющих выездную проверку соблюдения установленного порядка проведения ЕГЭ в ППЭ, при наличии у них документа, удостоверяющего личность, и документа (удостоверения), подтверждающего их полномочия.</w:t>
      </w:r>
    </w:p>
    <w:p>
      <w:pPr>
        <w:pStyle w:val="3"/>
        <w:tabs>
          <w:tab w:val="clear" w:pos="113"/>
          <w:tab w:val="left" w:pos="0" w:leader="none"/>
        </w:tabs>
        <w:suppressAutoHyphens w:val="true"/>
        <w:ind w:firstLine="567"/>
        <w:rPr/>
      </w:pPr>
      <w:r>
        <w:rPr/>
        <w:t>6.3. Обеспечить о</w:t>
      </w:r>
      <w:r>
        <w:rPr>
          <w:szCs w:val="28"/>
        </w:rPr>
        <w:t xml:space="preserve">формление необходимых протоколов, актов, ведомостей по результатам проведения ЕГЭ в ППЭ и других документов, сформированных в процессе проведения ЕГЭ в ППЭ, а также любые другие документы, которые руководитель ППЭ считает нужным направить в государственное бюджетное учреждение Ростовской области «Ростовский областной центр обработки информации в сфере образования», возвратные доставочные пакеты, включая бланки регистрации, бланки ответов №1 и №2, в том числе с дополнительными бланками ответов №2, пакеты с использованными КИМ, неиспользованными (лишними), бракованными, некомплектными экзаменационными материалами, черновиками экзаменационных работ участников ЕГЭ в установленном порядке. 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ектору мониторинга и обеспечения проведения государственной (итоговой) аттестации обучающихся (В.В.Тарасов) организовать проведение  консультаций для уполномоченных представителей ГЭК, направляемых в ППЭ. 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комендовать руководителям муниципальных органов, осуществляющих  управление в сфере образования Азовского, Багаевского, Белокалитвинского, Чертковского районов, г.г. Каменска-Шахтинского, Ростова-на-Дону, Таганрога обеспечить: </w:t>
      </w:r>
    </w:p>
    <w:p>
      <w:pPr>
        <w:pStyle w:val="3"/>
        <w:tabs>
          <w:tab w:val="clear" w:pos="113"/>
          <w:tab w:val="left" w:pos="0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 xml:space="preserve">8.1. Необходимые условия для участников ЕГЭ – выпускников 11 (12) классов     общеобразовательных учреждений области, допущенных в установленном порядке к государственной (итоговой) аттестации в форме ЕГЭ для участия в ЕГЭ на ППЭ согласно приложению № 1. </w:t>
      </w:r>
    </w:p>
    <w:p>
      <w:pPr>
        <w:pStyle w:val="3"/>
        <w:tabs>
          <w:tab w:val="clear" w:pos="113"/>
          <w:tab w:val="left" w:pos="0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>8.2. Сохранность жизни и здоровья участников ЕГЭ в пути следования в ППЭ и обратно в общеобразовательное учреждение в установленном порядке.</w:t>
      </w:r>
    </w:p>
    <w:p>
      <w:pPr>
        <w:pStyle w:val="3"/>
        <w:tabs>
          <w:tab w:val="clear" w:pos="113"/>
          <w:tab w:val="left" w:pos="0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>9. Рекомендовать начальнику МУ «Управление образования г. Ростова-на-Дону» (Уваровский А.П.) обеспечить:</w:t>
      </w:r>
    </w:p>
    <w:p>
      <w:pPr>
        <w:pStyle w:val="3"/>
        <w:tabs>
          <w:tab w:val="clear" w:pos="113"/>
          <w:tab w:val="left" w:pos="0" w:leader="none"/>
        </w:tabs>
        <w:suppressAutoHyphens w:val="true"/>
        <w:ind w:firstLine="567"/>
        <w:rPr/>
      </w:pPr>
      <w:r>
        <w:rPr>
          <w:szCs w:val="28"/>
        </w:rPr>
        <w:t>9.1. Доставку экзаменационных материалов с индивидуальными номерами  экзаменационных заданий и других материалов для проведения ЕГЭ в ППЭ по общеобразовательным предметам и их возврат после проведения экзамена в ППЭ в установленном порядке.</w:t>
      </w:r>
    </w:p>
    <w:p>
      <w:pPr>
        <w:pStyle w:val="3"/>
        <w:tabs>
          <w:tab w:val="clear" w:pos="113"/>
          <w:tab w:val="left" w:pos="0" w:leader="none"/>
        </w:tabs>
        <w:suppressAutoHyphens w:val="true"/>
        <w:ind w:firstLine="567"/>
        <w:rPr/>
      </w:pPr>
      <w:r>
        <w:rPr>
          <w:szCs w:val="28"/>
        </w:rPr>
        <w:t>9.2. Аккредитацию общественных наблюдателей на ППЭ за проведением ЕГЭ по общеобразовательным предметам в досрочный период в пределах своей компетенции.</w:t>
      </w:r>
    </w:p>
    <w:p>
      <w:pPr>
        <w:pStyle w:val="Normal"/>
        <w:tabs>
          <w:tab w:val="clear" w:pos="113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исполнения настоящего приказа оставляю за собой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инистр                                                                                Л.В. Балин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иказ подготовлен сектором мониторинга и обеспечения </w:t>
      </w:r>
    </w:p>
    <w:p>
      <w:pPr>
        <w:pStyle w:val="21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ведения государственной (итоговой) аттестации обучающихся, </w:t>
      </w:r>
    </w:p>
    <w:p>
      <w:pPr>
        <w:pStyle w:val="21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ведующий сектором В.В. Тарасов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remyaFWF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VremyaFWF" w:hAnsi="VremyaFWF" w:cs="VremyaFWF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bubnova</dc:creator>
  <dc:description/>
  <cp:keywords/>
  <dc:language>en-US</dc:language>
  <cp:lastModifiedBy>Чубарова Лариса Григорьевна</cp:lastModifiedBy>
  <cp:lastPrinted>2012-04-12T08:50:00Z</cp:lastPrinted>
  <dcterms:modified xsi:type="dcterms:W3CDTF">2012-04-16T05:33:00Z</dcterms:modified>
  <cp:revision>11</cp:revision>
  <dc:subject/>
  <dc:title>Пункты проведения ЕГЭ по предметам по выбору в 2007  году  (20</dc:title>
</cp:coreProperties>
</file>